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4111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О «Тамбовские коммунальные систем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агрегат электронасосный центробежный скваженный ЭЦВ10-65-90 или эквивалент 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6"/>
        <w:gridCol w:w="1659"/>
        <w:gridCol w:w="34"/>
        <w:gridCol w:w="3135"/>
      </w:tblGrid>
      <w:tr>
        <w:trPr>
          <w:trHeight w:val="6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ерекачиваемая сре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тьевая вода по СанПин 2.1.4.107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роизводительность (подач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  <w:r>
              <w:rPr>
                <w:rFonts w:cs="Tahoma" w:ascii="Calibri" w:hAnsi="Calibri"/>
                <w:color w:val="000000"/>
                <w:vertAlign w:val="superscript"/>
              </w:rPr>
              <w:t>3</w:t>
            </w:r>
            <w:r>
              <w:rPr>
                <w:rFonts w:cs="Tahoma" w:ascii="Calibri" w:hAnsi="Calibri"/>
                <w:color w:val="000000"/>
              </w:rPr>
              <w:t>/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ысота подъема (напор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КПД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Диапазон температур перекачиваемой среды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vertAlign w:val="superscript"/>
              </w:rPr>
              <w:t>о</w:t>
            </w:r>
            <w:r>
              <w:rPr>
                <w:rFonts w:cs="Tahoma" w:ascii="Calibri" w:hAnsi="Calibri"/>
                <w:color w:val="000000"/>
              </w:rPr>
              <w:t>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т +0.1 до +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корпуса насо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 xml:space="preserve">GG-20 </w:t>
            </w:r>
            <w:r>
              <w:rPr>
                <w:rFonts w:cs="Tahoma" w:ascii="Calibri" w:hAnsi="Calibri"/>
                <w:sz w:val="20"/>
                <w:szCs w:val="20"/>
              </w:rPr>
              <w:t>или аналог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атериал рабочего колеса, не ху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Нержавеющая сталь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AI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316 или аналог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Тип рабочего коле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С гидравлической разгрузкой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вободный проход коле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отнение вал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структивное исполнение насоса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ка в колонне</w:t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утренний диаметр колонны (обсадной трубы), не мене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бина погружения насоса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нимальный уровень воды (подпор),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электрооборудованию (электродвигателю)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щность номинальная, не боле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яжение се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-418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ая скорость вращ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./мин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1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ота то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ц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инальный ток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LC</w:t>
            </w:r>
            <w:r>
              <w:rPr>
                <w:rFonts w:cs="Calibri" w:ascii="Calibri" w:hAnsi="Calibri"/>
                <w:sz w:val="20"/>
                <w:szCs w:val="20"/>
              </w:rPr>
              <w:t>)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-56.3</w:t>
            </w:r>
          </w:p>
        </w:tc>
      </w:tr>
      <w:tr>
        <w:trPr>
          <w:trHeight w:val="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пусков, не бол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/ч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 работе с частотным приводом (при наличии частотного привод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двигателя, не ниж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 68</w:t>
            </w:r>
          </w:p>
        </w:tc>
      </w:tr>
      <w:tr>
        <w:trPr>
          <w:trHeight w:val="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огружного кабеля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е к комплекту поставки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ный агрега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на оборудование, включающий все технические данные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эксплуатации на русском язы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62572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47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О ответственного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агин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жност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чальник службы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лефон / Фак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4752)700700 доб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нный адрес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" w:ascii="Helv" w:hAnsi="Helv"/>
                                      <w:color w:val="000000"/>
                                      <w:sz w:val="18"/>
                                      <w:szCs w:val="18"/>
                                    </w:rPr>
                                    <w:t>ElaginAV@tamcomsy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9.25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47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О ответственного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агин А.В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жност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службы главного механик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лефон / Фак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4752)700700 доб.66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нный адрес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" w:ascii="Helv" w:hAnsi="Helv"/>
                                <w:color w:val="000000"/>
                                <w:sz w:val="18"/>
                                <w:szCs w:val="18"/>
                              </w:rPr>
                              <w:t>ElaginAV@tamcomsys.r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2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5:00Z</dcterms:created>
  <dc:creator>VAD</dc:creator>
  <dc:description/>
  <cp:keywords/>
  <dc:language>en-US</dc:language>
  <cp:lastModifiedBy>Елагин Александр Валерьевич</cp:lastModifiedBy>
  <cp:lastPrinted>2020-12-03T09:44:00Z</cp:lastPrinted>
  <dcterms:modified xsi:type="dcterms:W3CDTF">2021-10-07T07:34:00Z</dcterms:modified>
  <cp:revision>3</cp:revision>
  <dc:subject/>
  <dc:title>ОПРОСНЫЙ ЛИСТ №______</dc:title>
</cp:coreProperties>
</file>